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HIMNO DE LAS AMÉRICAS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n canto de amistad,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de buena vecindad,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unidos nos tendrá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eternamente,</w:t>
      </w:r>
    </w:p>
    <w:p>
      <w:pPr>
        <w:pStyle w:val="Normal"/>
        <w:tabs>
          <w:tab w:val="clear" w:pos="708"/>
          <w:tab w:val="left" w:pos="1075" w:leader="none"/>
        </w:tabs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r nuestra libertad,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 xml:space="preserve">por nuestra lealtad, 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debemos vivir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gloriosamente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n símbolo de paz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alumbrará el vivir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de todo el continente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mericano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Fuerza del optimismo,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fuerza de hermandad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será este canto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de buena vecindad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gentina, Brasil y Bolivia,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lombia, Chile y Ecuador;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ruguay, Venezuela y Honduras,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uatemala y El salvador,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sta Rica, Haití, Nicaragua,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uba y Paraguay;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rteamérica, México y Perú;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anto Domingo y Panamá,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son hermanos soberanos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 xml:space="preserve">de la Libertad, 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son hermanos soberanos</w:t>
      </w:r>
    </w:p>
    <w:p>
      <w:pPr>
        <w:pStyle w:val="Normal"/>
        <w:spacing w:before="0" w:after="28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24"/>
          <w:szCs w:val="24"/>
        </w:rPr>
        <w:t xml:space="preserve">de la Libertad. </w:t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José Schiamarella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0" w:after="20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0:35:00Z</dcterms:created>
  <dc:creator>usuario</dc:creator>
  <dc:description/>
  <cp:keywords/>
  <dc:language>en-US</dc:language>
  <cp:lastModifiedBy>Tony</cp:lastModifiedBy>
  <dcterms:modified xsi:type="dcterms:W3CDTF">2008-08-04T21:06:00Z</dcterms:modified>
  <cp:revision>3</cp:revision>
  <dc:subject/>
  <dc:title/>
</cp:coreProperties>
</file>